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/>
        <w:t>АДМИНИСТРАЦИЯ РАССВЕТ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</w:t>
      </w:r>
      <w:r>
        <w:rPr/>
        <w:t>ЕЛАНСКОГО 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№ </w:t>
      </w:r>
      <w:r>
        <w:rPr/>
        <w:t>8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От 30.01.2017 г.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б утверждении муниципального задания на оказание муниципальных услуг (выполнение работ) в отношении муниципальных учреждений и организаций, функции и полномочия учредителя которых осуществляет Администрация Рассветовского сельского поселения Еланского муниципального  района  Волгоградской области и финансового обеспечения выполнения этого зад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пунктами 3 и 4 статьи 69.2 Бюджетного кодекса Российской Федерации, подпунктом 3 пункта 7 статьи 9.2 Федерального закона от 12 января 1996 года № 7-ФЗ «О некоммерческих организациях» и частью 5 статьи 4 Федерального закона от 03 ноября 2006 года № 174-ФЗ «Об автономных учреждениях», руководствуясь Уставом Рассветовского сельского поселения Еланского муниципального района Волгоградской област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aps/>
          <w:szCs w:val="28"/>
        </w:rPr>
      </w:pPr>
      <w:r>
        <w:rPr>
          <w:caps/>
          <w:szCs w:val="28"/>
        </w:rPr>
        <w:t>постановляет:</w:t>
      </w:r>
    </w:p>
    <w:p>
      <w:pPr>
        <w:pStyle w:val="Normal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твердить Муниципальные задания с муниципальными услугами (работами),        соответствующими   ведомственным  перечням  муниципальных услуг.(приложение 1)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 за   исполнением   данного   постановления 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Настоящее постановление вступает в силу с момента его подписания, подлежит официальному обнародованию, размещению на сайте Администрации Рассветовского сельского поселения Еланского муниципального района Волгоградской области и распространяет своё действие на отношения, возникшие с 01 января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aps/>
          <w:szCs w:val="28"/>
        </w:rPr>
      </w:pPr>
      <w:r>
        <w:rPr>
          <w:caps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ссветовского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С.П. Гордеев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22:00Z</dcterms:created>
  <dc:creator>Admin</dc:creator>
  <dc:description/>
  <cp:keywords/>
  <dc:language>en-US</dc:language>
  <cp:lastModifiedBy>Специалист</cp:lastModifiedBy>
  <dcterms:modified xsi:type="dcterms:W3CDTF">2017-02-03T10:08:00Z</dcterms:modified>
  <cp:revision>11</cp:revision>
  <dc:subject/>
  <dc:title>                   АДМИНИСТРАЦИЯ РАССВЕТОВСКОГО СЕЛЬСКОГО ПОСЕЛЕНИЯ</dc:title>
</cp:coreProperties>
</file>