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3" w:type="dxa"/>
        <w:jc w:val="left"/>
        <w:tblInd w:w="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6749"/>
        <w:gridCol w:w="1631"/>
        <w:gridCol w:w="2045"/>
        <w:gridCol w:w="1923"/>
        <w:gridCol w:w="1826"/>
        <w:gridCol w:w="10"/>
      </w:tblGrid>
      <w:tr>
        <w:trPr/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сновных мероприятий в области предупреждения и ликвидации чрезвычайных ситу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обеспечению пожарной безопасности и безопасности людей на водных объектах на 2017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)   основные  мероприятия по вопросам пожарной безопасности в 2017 год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 образовательных учреждениях и здравоохранении проверку систем электроснабжения на соответствие нормам сопротивления изоляции, сопротивления и исправности контуров и проводов заземле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евраль, июл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</w:t>
            </w: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 мер по обеспечению образовательных, медицинских и культурных учреждений первичными средствами пожаротушения, методическим материалом по вопросам пожарной безопасности, памятками, наглядной агитацией и другими пособиями для обучения, инструктажа работников и населен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документов и реализация мероприятий по вопросам усиления пожарной безопасности на объектах  в весенне-летний и осенне-зимний периоды текущего год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ть и при необходимости организовать восстановление работоспособности пожарных гидрантов, исправность пожарных водоемов и состояние подъездов к ним, а также обеспечить возможность забора воды пожарными машинами  из водонапорных башен. Обеспечить настойчивое внедрение Федерального Закона «Технический регламент о требованиях ПБ»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л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 xml:space="preserve">КЧС и ПБ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е проведение по вопросам пожарной безопасности заседаний  КЧС и П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, июл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тябрь, январ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оперативного плана борьбы с лесными, степными пожарам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ного контроля по недопущению бесконтрольных сельскохозяйственных палов, сжигания сухой травы, веток, особенно в непосредственной близости от зданий, сооружений, линий электропередач, хлебных и лесных массивов, линий связи, газопровод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сна, лето, осен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здания, до наступления пожароопасного  периода системы противопожарных барьеров, защитных полос вокруг объектов и населенных пунктов, расположенных в непосредственной близости от лесов, путем уничтожения травянистого горючего материа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и инструктажей населения мерам пожарной безопасности и его привлечения к предупреждению и тушению пожар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, члены комиссии по проверке противопожарного состояния домовлад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менее 2 раз в год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4" w:right="-88" w:firstLine="24"/>
              <w:jc w:val="center"/>
              <w:rPr/>
            </w:pPr>
            <w:r>
              <w:rPr/>
              <w:t>10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через  средства массовой информации  среди населения широкой разъяснительной работы по соблюдению пожарной безопасност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145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) мероприятия по вопросам защиты населения от ЧС на водных объектах в 2017 год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нормативных документов по обеспечения безопасности людей на водных объектах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январь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очнение и корректировка Плана взаимодействия сил и средств по поиску и спасению людей, терпящих бедствие на водных объектах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дготовка проекта решения и проведение КЧС и ПБ  «О мерах по предупреждению ЧС связанных с гибелью людей на водных объектах  в 2016 году.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роведение систематических плановых рейдов и патрулирования на воде с целью выявления и пресечения фактов нарушения правил эксплуатации маломерных судов, способствующих возникновению ЧС с людьми на водоемах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тний период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/>
              <w:t>5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ЧС и проведенных спасательных работ на водных объектах района, своевременное доведение информации до заинтересованных органов .</w:t>
            </w:r>
          </w:p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летнего купального сезо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/>
              <w:t>6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звертывание на водоемах  ведомственных и общественных нештатных спасательных постов.</w:t>
            </w:r>
          </w:p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работу ДНД по безопасности на вод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июнь, июл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/>
              <w:t>7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, проверку мер безопасности на водах в детских  оздоровительных лагерях, лагерях  труда и отдыха, местах купания населения. Особое внимание обратить на укомплектование ведомственных спасательных постов</w:t>
            </w:r>
          </w:p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нь –  август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рку технического освидетельствования мест массового отдыха населения у воды, пешеходных переправ и подвесных мостов на предмет их безопасной эксплуатации.</w:t>
            </w:r>
          </w:p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/>
              <w:t>9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проведение специального учения по поиску и спасению людей на реке Терса. </w:t>
            </w:r>
          </w:p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и подведение итогов купального сезо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145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3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проверке готовности органов управления, сил и средств ГО и звена </w:t>
            </w:r>
          </w:p>
          <w:p>
            <w:pPr>
              <w:pStyle w:val="Normal"/>
              <w:spacing w:before="60" w:after="60"/>
              <w:ind w:left="3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ветовского сельского поселения  РСЧС к действиям  по предназначению</w:t>
            </w:r>
          </w:p>
          <w:p>
            <w:pPr>
              <w:pStyle w:val="Normal"/>
              <w:autoSpaceDE w:val="false"/>
              <w:spacing w:before="60" w:after="60"/>
              <w:ind w:left="303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"/>
              <w:rPr/>
            </w:pPr>
            <w:r>
              <w:rPr/>
              <w:t>Проверка организации ведения работы по вопросам ГОЧС  в образовательных учреждениях Рассветов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ЧС и ПБ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зовате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реждени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4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ГТС на территории Рассветовского сельского поселения к пропуску паводковых в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П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"/>
              <w:rPr/>
            </w:pPr>
            <w:r>
              <w:rPr/>
              <w:t>Проверка готовности организаций Рассветовского сельского поселения к работе по предупреждению, в чрезвычайных ситуациях и при выполнении мероприятий гражданской оборо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887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Проверка готовности лечебных учреждений Рассветовского сельского поселения к работе в чрезвычайных ситуациях и при проведении мероприятий гражданской обороны:</w:t>
            </w:r>
          </w:p>
          <w:p>
            <w:pPr>
              <w:pStyle w:val="Normal"/>
              <w:autoSpaceDE w:val="false"/>
              <w:ind w:right="-88" w:hanging="52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Проверка организации и хода обучения в области ГО и защиты от ЧС в органах управления поселений, на предприятиях, в организациях и учреждениях</w:t>
            </w:r>
          </w:p>
          <w:p>
            <w:pPr>
              <w:pStyle w:val="Normal"/>
              <w:ind w:firstLine="236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1120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Проверка состояния условий труда и организация работы по охране труда в подведомственных учреждениях</w:t>
            </w:r>
          </w:p>
          <w:p>
            <w:pPr>
              <w:pStyle w:val="Normal"/>
              <w:autoSpaceDE w:val="false"/>
              <w:ind w:firstLine="20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590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/>
            </w:pPr>
            <w:r>
              <w:rPr/>
              <w:t>Проверки состояния мер безопасности в детских оздоровительных лагерях, лагерях труда и отдыха, местах куп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Рассветовского сельского поселения,        </w:t>
      </w:r>
    </w:p>
    <w:p>
      <w:pPr>
        <w:pStyle w:val="Normal"/>
        <w:rPr/>
      </w:pPr>
      <w:r>
        <w:rPr>
          <w:b/>
        </w:rPr>
        <w:t xml:space="preserve">председатель КЧС и ПБ                                                                                                                          Гордеев С.П.                                                                                  </w:t>
        <w:tab/>
        <w:tab/>
        <w:tab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03:00Z</dcterms:created>
  <dc:creator>Admin</dc:creator>
  <dc:description/>
  <cp:keywords/>
  <dc:language>en-US</dc:language>
  <cp:lastModifiedBy>Специалист</cp:lastModifiedBy>
  <cp:lastPrinted>2016-02-15T09:08:00Z</cp:lastPrinted>
  <dcterms:modified xsi:type="dcterms:W3CDTF">2017-02-10T05:59:00Z</dcterms:modified>
  <cp:revision>9</cp:revision>
  <dc:subject/>
  <dc:title>ПЛАН</dc:title>
</cp:coreProperties>
</file>