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spacing w:lineRule="auto" w:line="252" w:before="280" w:after="0"/>
        <w:ind w:left="76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FR1"/>
        <w:numPr>
          <w:ilvl w:val="0"/>
          <w:numId w:val="0"/>
        </w:numPr>
        <w:spacing w:lineRule="auto" w:line="252"/>
        <w:ind w:left="76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дминистрация  Рассветовского сельского поселения</w:t>
      </w:r>
    </w:p>
    <w:p>
      <w:pPr>
        <w:pStyle w:val="FR1"/>
        <w:numPr>
          <w:ilvl w:val="0"/>
          <w:numId w:val="0"/>
        </w:numPr>
        <w:spacing w:lineRule="auto" w:line="252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u w:val="single"/>
        </w:rPr>
        <w:t>Еланского муниципального района Волгоградской области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 АСПОРЯЖ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11.2015 г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Об установлении учетной нормы</w:t>
      </w:r>
    </w:p>
    <w:p>
      <w:pPr>
        <w:pStyle w:val="Normal"/>
        <w:rPr/>
      </w:pPr>
      <w:r>
        <w:rPr/>
        <w:t xml:space="preserve">и нормы предоставления жилого помещения </w:t>
      </w:r>
    </w:p>
    <w:p>
      <w:pPr>
        <w:pStyle w:val="Normal"/>
        <w:rPr/>
      </w:pPr>
      <w:r>
        <w:rPr/>
        <w:t>на территории Рассветовского сельского поселения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/>
      </w:pPr>
      <w:r>
        <w:rPr/>
        <w:t xml:space="preserve"> </w:t>
      </w: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о статьей 50  Жилищного Кодекса РФ, в целях реализации Закона Волгоградской области № 1125-ОД от 01.12.2005 г.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Волгоградской области»,    Постановления Правительства РФ от 17.12.2010 года № 1050 «О федеральной целевой программе «Жилище» на 2011-2015 годы», Постановлением   Администрации Волгоградской области от 14.12.2010 г. № 658-п «О долгосрочной областной программе «Молодой семье –доступное жилье» на 2011-2015 годы»,  Постановления Правительства РФ от 03.12.2002 г. № 858 «О федеральной целевой программе «Социальное развитие села», руководствуясь Уставом Рассветовского сельского поселения Еланского муниципального района Волгоград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РАСПОРЯЖАЮСЬ: </w:t>
      </w:r>
    </w:p>
    <w:p>
      <w:pPr>
        <w:pStyle w:val="Normal"/>
        <w:rPr/>
      </w:pPr>
      <w:r>
        <w:rPr/>
        <w:t>1. Установить учетную норму площади жилого помещения  в Рассветовском сельском поселении Еланского муниципального района Волгоградской области на 2016 -2018  г.г.  для признания граждан в качестве  нуждающихся в  жилых помещениях при обеспеченности в размере  16 кв.м общей площади жилого помещения, приходящегося на 1 человека.</w:t>
      </w:r>
    </w:p>
    <w:p>
      <w:pPr>
        <w:pStyle w:val="Normal"/>
        <w:rPr/>
      </w:pPr>
      <w:r>
        <w:rPr/>
        <w:t>2. Установить  норму предоставления площади жилого помещения по договору социального найма   в Рассветовском сельском поселении Еланского муниципального района Волгоградской области в размере  16 кв.м общей площади  на 1 человека.</w:t>
      </w:r>
    </w:p>
    <w:p>
      <w:pPr>
        <w:pStyle w:val="Normal"/>
        <w:rPr/>
      </w:pPr>
      <w:r>
        <w:rPr/>
        <w:t>3. Данное реш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Рассветовского</w:t>
      </w:r>
    </w:p>
    <w:p>
      <w:pPr>
        <w:pStyle w:val="Normal"/>
        <w:rPr/>
      </w:pPr>
      <w:r>
        <w:rPr/>
        <w:t>сельского поселения  -                                                                                     Гордеев С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80" w:after="0"/>
      <w:ind w:left="760" w:hanging="0"/>
      <w:jc w:val="righ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37:00Z</dcterms:created>
  <dc:creator>Admin</dc:creator>
  <dc:description/>
  <cp:keywords/>
  <dc:language>en-US</dc:language>
  <cp:lastModifiedBy>Admin</cp:lastModifiedBy>
  <cp:lastPrinted>2015-11-10T17:41:00Z</cp:lastPrinted>
  <dcterms:modified xsi:type="dcterms:W3CDTF">2015-11-10T13:48:00Z</dcterms:modified>
  <cp:revision>1</cp:revision>
  <dc:subject/>
  <dc:title>РОССИЙСКАЯ ФЕДЕРАЦИЯ</dc:title>
</cp:coreProperties>
</file>