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РАССВЕТО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05.2016 г.                                                №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собом противопожарном режиме на территории</w:t>
      </w:r>
    </w:p>
    <w:p>
      <w:pPr>
        <w:pStyle w:val="Normal"/>
        <w:jc w:val="both"/>
        <w:rPr/>
      </w:pPr>
      <w:r>
        <w:rPr/>
        <w:t>Рассветовского сельского поселения Ела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30 ФЗ от 21 декабря 1994 г. № 69-ФЗ « О пожарной безопасности», статьёй 15.1 Закона Волгоградской области от 28.04.2006 г. № 1220-ОД «О пожарной безопасности», Постановлением Губернатора Волгоградской области № 346 от 21.05.2016 г. «Об особом противопожарном режиме на территории Волгоград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Установить на территории Рассветовского сельского поселения особый противопожарный режим с 16 ч. 00 мин. 21 мая 2016 г. </w:t>
      </w:r>
    </w:p>
    <w:p>
      <w:pPr>
        <w:pStyle w:val="Normal"/>
        <w:jc w:val="both"/>
        <w:rPr/>
      </w:pPr>
      <w:r>
        <w:rPr/>
        <w:t>2.На период действия особого противопожарного режима организовать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запрещение разведения костров, сжигания мусора, стерни, пожнивных и порубочных остатков, сухой травы, листвы и камыша, проведения всех видов пожароопасных работ, кроме мест, специально отведенных для указанных видов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опашки вдоль границ населенных пунктов, автомобильных дорог и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условий для привлечения населения к тушению пожаров в населенных пунктах и на приграничных с лесным фондом территориях в рамках реализации полномочий по обеспечению первичных мер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комплекса мероприятий по организации патрулирования населенного пункта, и прилегающих к нему зон населением, добровольческими формированиями, а также иными лицами по решению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очистки территорий населенных пунктов от горючих отходов, сухой травы, камыша, спиленных веток и деревьев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одготовки водовозной и землеройной техники для ее возможного ис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нформирования населения о соблюдении мер пожарной безопасности в условиях особого противопожарного режима.</w:t>
      </w:r>
    </w:p>
    <w:p>
      <w:pPr>
        <w:pStyle w:val="Normal"/>
        <w:autoSpaceDE w:val="false"/>
        <w:jc w:val="both"/>
        <w:rPr/>
      </w:pPr>
      <w:r>
        <w:rPr/>
        <w:t>3.Настоящее распоряжение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/>
        <w:t>4.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/>
        <w:t>Глава Рассветовского сельского поселения                                             С.П. Горд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01:00Z</dcterms:created>
  <dc:creator>Admin</dc:creator>
  <dc:description/>
  <cp:keywords/>
  <dc:language>en-US</dc:language>
  <cp:lastModifiedBy>Специалист</cp:lastModifiedBy>
  <cp:lastPrinted>2016-05-23T14:47:00Z</cp:lastPrinted>
  <dcterms:modified xsi:type="dcterms:W3CDTF">2016-05-23T12:32:00Z</dcterms:modified>
  <cp:revision>3</cp:revision>
  <dc:subject/>
  <dc:title>РОССИЙСКАЯ ФЕДЕРАЦИЯ</dc:title>
</cp:coreProperties>
</file>