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320" w:after="0"/>
        <w:ind w:left="601" w:right="601" w:hanging="0"/>
        <w:rPr/>
      </w:pPr>
      <w:r>
        <w:rPr/>
        <w:t>РОССИЙСКАЯ ФЕДЕРАЦИЯ</w:t>
      </w:r>
    </w:p>
    <w:p>
      <w:pPr>
        <w:pStyle w:val="FR1"/>
        <w:spacing w:lineRule="auto" w:line="240"/>
        <w:ind w:left="601" w:right="601" w:hanging="0"/>
        <w:rPr/>
      </w:pPr>
      <w:r>
        <w:rPr/>
        <w:t xml:space="preserve"> </w:t>
      </w:r>
      <w:r>
        <w:rPr/>
        <w:t xml:space="preserve">Дума Рассветовского сельского поселения </w:t>
      </w:r>
    </w:p>
    <w:p>
      <w:pPr>
        <w:pStyle w:val="FR1"/>
        <w:spacing w:lineRule="auto" w:line="240"/>
        <w:ind w:left="601" w:right="601" w:hanging="0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6.2019 г.                               РЕШЕНИЕ                             № 175/65</w:t>
      </w:r>
    </w:p>
    <w:tbl>
      <w:tblPr>
        <w:tblW w:w="94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3136" w:hRule="atLeast"/>
        </w:trPr>
        <w:tc>
          <w:tcPr>
            <w:tcW w:w="9480" w:type="dxa"/>
            <w:tcBorders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  назначении выборов депутатов</w:t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умы Рассветовского сельского поселения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b/>
              </w:rPr>
              <w:t xml:space="preserve">Еланского муниципального района  </w:t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Волгоградской области</w:t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0" w:hanging="34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/>
              <w:t xml:space="preserve">В  соответствии с пунктами 1-5 статьи 10 Закона Волгоградской области от 06 декабря 2006 г. № 1373-ОД «О выборах   в   органы  местного самоуправления в  Волгоградской области», руководствуясь Уставом Рассветовского сельского поселения Еланского муниципального района Волгоградской области,  Дума  Рассветовского сельского поселения  Еланского муниципального района Волгоградской области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ИЛА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Cs/>
              </w:rPr>
              <w:t xml:space="preserve">       </w:t>
            </w:r>
            <w:r>
              <w:rPr>
                <w:iCs/>
              </w:rPr>
              <w:t>1. Назначить  выборы депутатов Думы Рассветовского сельского поселения  Еланского муниципального района Волгоградской области по Рассветовскому многомандатному избирательному округу № 1 на 8 сентября 2019 года.</w:t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</w:t>
            </w:r>
            <w:r>
              <w:rPr/>
              <w:t>2. Опубликовать настоящее решение  в  газете «Еланские вести»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</w:t>
            </w:r>
            <w:r>
              <w:rPr/>
              <w:t>3. Настоящее решение вступает в силу со дня его официального опубликования</w:t>
            </w:r>
          </w:p>
          <w:p>
            <w:pPr>
              <w:pStyle w:val="Normal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  <w:t>Глава Рассветовского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  <w:t xml:space="preserve">сельского поселения Еланского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/>
              <w:t xml:space="preserve">муниципального района Волгоградской области                                        С. П. Гордеев                                                   </w:t>
            </w:r>
          </w:p>
          <w:p>
            <w:pPr>
              <w:pStyle w:val="Normal"/>
              <w:ind w:left="840" w:firstLine="708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40" w:hanging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20" w:after="0"/>
      <w:ind w:left="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20:00Z</dcterms:created>
  <dc:creator>ReaDIV</dc:creator>
  <dc:description/>
  <cp:keywords/>
  <dc:language>en-US</dc:language>
  <cp:lastModifiedBy>User</cp:lastModifiedBy>
  <cp:lastPrinted>2010-07-22T12:06:00Z</cp:lastPrinted>
  <dcterms:modified xsi:type="dcterms:W3CDTF">2019-06-04T09:19:00Z</dcterms:modified>
  <cp:revision>12</cp:revision>
  <dc:subject/>
  <dc:title>Дума Таловского (сельского) поселения  Еланского муниципального района</dc:title>
</cp:coreProperties>
</file>